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023-83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3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8/22-пречишћен текст) 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Спортским привредним друштвом ''ФК Раднички 1923'' д.о.о. Крагујевац, број: 405-11/22  од  14. новембра 2022. 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3. маја 2024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рограм о  измени  Посебног програма коришћења субвенција из буџета града Крагујевца Спортског привредног друштва ''ФК Раднички 1923'' д.о.о. 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ограм о  измени  Посебног програма коришћења субвенција из буџета града Крагујевца Спортског привредног друштва ''ФК Раднички 1923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110-05/24, који је Скупштина Спортског привредног друштва ''ФК Раднички 1923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, донела Одлуком број 111-05/24 на седници одржаној 5. маја 2024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 xml:space="preserve">Програм о </w:t>
      </w:r>
      <w:r>
        <w:rPr>
          <w:rFonts w:cs="Arial" w:ascii="Arial" w:hAnsi="Arial"/>
          <w:sz w:val="22"/>
          <w:szCs w:val="22"/>
          <w:lang w:val="sr-RS"/>
        </w:rPr>
        <w:t xml:space="preserve"> измени</w:t>
      </w:r>
      <w:r>
        <w:rPr>
          <w:rFonts w:cs="Arial" w:ascii="Arial" w:hAnsi="Arial"/>
          <w:sz w:val="22"/>
          <w:szCs w:val="22"/>
          <w:lang w:val="ru-RU"/>
        </w:rPr>
        <w:t xml:space="preserve"> Посебног програма </w:t>
      </w:r>
      <w:r>
        <w:rPr>
          <w:rFonts w:cs="Arial" w:ascii="Arial" w:hAnsi="Arial"/>
          <w:sz w:val="22"/>
          <w:szCs w:val="22"/>
          <w:lang w:val="sr-RS"/>
        </w:rPr>
        <w:t>коришћења субвенција из буџета града Крагујевца Спортског привредног друштва ''ФК Раднички 1923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4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у 2. став 1. тачка 27. Одлуке о Градском већу (''Службени лист града Крагујевца''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''ФК Раднички 1923'' д.о.о.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405-11/22  од  14. новембра 2022. 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 однос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да надлежни орган оснивача, у складу са чланом 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''ФК Раднички 1923'' д.о.о.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 xml:space="preserve">405-11/22  од  14. новембра 2022. године - пречишћен текст, да сагласност на Програм о измени Посебног програма коришћења субвенција из буџета града Крагујевца за 2024. годину Спортског привредног друштва ''ФК Раднички 1923'' д.о.о. Крагујевац. 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ограмом о измени Посебног програма коришћења субвенција из буџета града Крагујевца Спортског привредног друштва ''ФК Раднички 1923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 врши се </w:t>
      </w:r>
      <w:bookmarkStart w:id="0" w:name="_Hlk165983083"/>
      <w:r>
        <w:rPr>
          <w:rFonts w:cs="Arial" w:ascii="Arial" w:hAnsi="Arial"/>
          <w:sz w:val="22"/>
          <w:szCs w:val="22"/>
          <w:lang w:val="sr-RS"/>
        </w:rPr>
        <w:t>реалокација неутрошених средстава из претходног периода, која ће бити утрошена за зараде запослених и накнаде за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bookmarkEnd w:id="0"/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оснивача, на Програм о измени Посебног програма коришћења субвенција из буџета града Крагујевца Спортског привредног друштва ''ФК Раднички 1923'' д.о.о.  Крагујевац за 2024. годину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>
          <w:b/>
          <w:b/>
          <w:lang w:val="sr-RS"/>
        </w:rPr>
      </w:pPr>
      <w:r>
        <w:rPr>
          <w:lang w:val="sr-RS"/>
        </w:rPr>
        <w:tab/>
      </w:r>
      <w:r>
        <w:rPr>
          <w:bCs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4-04-04T14:05:00Z</cp:lastPrinted>
  <dcterms:modified xsi:type="dcterms:W3CDTF">2024-05-14T05:57:00Z</dcterms:modified>
  <cp:revision>418</cp:revision>
  <dc:subject/>
  <dc:title/>
</cp:coreProperties>
</file>